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марте 2023</w:t>
      </w:r>
      <w:r>
        <w:rPr/>
        <w:t xml:space="preserve">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Февраль 2023 г.</w:t>
              <w:br/>
              <w:t xml:space="preserve">в % к </w:t>
              <w:br/>
              <w:t>февралю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Январь-февраль 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Январь-февраль </w:t>
              <w:br/>
              <w:t xml:space="preserve">2023 г. </w:t>
              <w:br/>
              <w:t>в % к январю-февралю 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40" w:right="-91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>январь-февраль 2022 г.</w:t>
              <w:br/>
              <w:t xml:space="preserve">в % к </w:t>
              <w:br/>
              <w:t>январю-февралю 2021 г.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3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2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127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марту 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квартал</w:t>
            </w:r>
            <w:r>
              <w:rPr>
                <w:sz w:val="24"/>
              </w:rPr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квартал</w:t>
            </w:r>
            <w:r>
              <w:rPr>
                <w:sz w:val="24"/>
              </w:rPr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кварталу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квартал</w:t>
            </w:r>
            <w:r>
              <w:rPr>
                <w:sz w:val="24"/>
              </w:rPr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у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8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8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4"/>
      </w:tblGrid>
      <w:tr>
        <w:trPr/>
        <w:tc>
          <w:tcPr>
            <w:tcW w:w="131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ЕНЫ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>Изменение цен по секторам экономики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вартал 2023 г. к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варталу 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нварь 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враль 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 2023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у 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,8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Heading3"/>
        <w:keepNext w:val="false"/>
        <w:widowControl w:val="false"/>
        <w:ind w:left="-284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анные изменены за счет уточнения респондентами ранее предоставленной информации.</w:t>
      </w:r>
    </w:p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3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с апреля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Style35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марте 2023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60"/>
        <w:gridCol w:w="1060"/>
        <w:gridCol w:w="1060"/>
        <w:gridCol w:w="1060"/>
      </w:tblGrid>
      <w:tr>
        <w:trPr>
          <w:trHeight w:val="48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ов и групп товаров и услуг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едыду щему месяц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месяцу предыду 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 товары и 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9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марте 2023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6,87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9,95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7,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,10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2,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8,39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2,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23 г. численность рабочей силы в возрасте 15 лет и старше составила 1388,4 тыс. человек, или 59,9% общей численности населения края соответствующего возраста, в их числе 1352,5 тыс. человек классифицировались как занятые экономической деятельностью, 35,8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Fd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по данным агентства труда и занятости населения администрации Красноярского края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марта 2023 г. численность не занятых трудовой деятельностью граждан, состоящих на учете в органах службы занятости населения, составила 12,9 тыс. человек, из них 10,6 тыс. человек имели статус безработного, в том числе 7,6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марта 2023 г. составил 0,8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>
          <w:spacing w:val="-2"/>
          <w:sz w:val="20"/>
          <w:szCs w:val="20"/>
        </w:rPr>
      </w:pPr>
      <w:r>
        <w:rPr/>
        <w:t>ЗАРАБОТНАЯ ПЛАТА</w:t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pacing w:lineRule="exact" w:line="260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организаций края в январе-феврале 2023 г. составила 70822,2 рубля и по сравнению с соответствующим периодом предыдущего года увеличилась на 14,9%, в феврале 2023 г. – 70137,6 рубля и увеличилась </w:t>
        <w:br/>
        <w:t>на 16,0%, по сравнению с январем 2023 г. уменьшилась на 1,9%.</w:t>
      </w:r>
    </w:p>
    <w:p>
      <w:pPr>
        <w:pStyle w:val="Normal"/>
        <w:widowControl w:val="false"/>
        <w:spacing w:lineRule="exact" w:line="290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6236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  <w:r>
              <w:rPr>
                <w:b/>
                <w:szCs w:val="20"/>
                <w:vertAlign w:val="superscript"/>
              </w:rPr>
              <w:t>2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903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280"/>
              <w:ind w:left="226" w:hanging="113"/>
              <w:rPr>
                <w:b/>
                <w:b/>
              </w:rPr>
            </w:pPr>
            <w:r>
              <w:rPr>
                <w:b/>
              </w:rPr>
              <w:t>Январь-февраль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822,2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9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spacing w:lineRule="exact" w:line="20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Предварительные данные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  <w:gridCol w:w="136"/>
        <w:gridCol w:w="8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февраль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ю 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февралю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137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22,2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0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7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69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растениеводство и животноводство, охота и предоставление соответствующих услуг в этих област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0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6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80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7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5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801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19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99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98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4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6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7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4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75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61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37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4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90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70"/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7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50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68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6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6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8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1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4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7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7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5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4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02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00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2,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11,2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94,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40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9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2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43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1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82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2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8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5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8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9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30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10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8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4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ных средств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5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09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2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56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72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63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6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75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4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50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6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74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28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73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4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92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71,4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35,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79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67,7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17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12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97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1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1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25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24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48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1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06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2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12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6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39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8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4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31,4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84,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от 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на 1 апреля 2023 г. составила 44,9 млн рублей и по сравнению с 1 марта 2023 г. увеличилась </w:t>
        <w:br/>
        <w:t>на 3,0%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Март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з общей суммы просроченной задолженности 42,0 млн рублей (93,6%) приходилось на задолженность, образовавшуюся в 2021 г. и ранее, задолженность за 2022 г. отсутствов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апреля </w:t>
      </w:r>
      <w:r>
        <w:rPr/>
        <w:t xml:space="preserve">2023 г. в полном объеме возникла из-за отсутствия собственных средств организаций. Задолженность </w:t>
        <w:br/>
        <w:t xml:space="preserve">из-за несвоевременного получения денежных средств из бюджетов всех уровней </w:t>
        <w:br/>
        <w:t xml:space="preserve">на 1 </w:t>
      </w:r>
      <w:r>
        <w:rPr>
          <w:bCs/>
        </w:rPr>
        <w:t xml:space="preserve">апреля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/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апрел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00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298"/>
        <w:gridCol w:w="2742"/>
      </w:tblGrid>
      <w:tr>
        <w:trPr>
          <w:tblHeader w:val="true"/>
          <w:trHeight w:val="624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сег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113"/>
              <w:rPr/>
            </w:pPr>
            <w:r>
              <w:rPr/>
              <w:t>в том числе производство прочих транспортных средств и оборудования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7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32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  <w:vertAlign w:val="superscript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>
      <w:rFonts w:eastAsia="Calibri"/>
      <w:sz w:val="20"/>
      <w:vertAlign w:val="superscript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8"/>
      <w:szCs w:val="28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ascii="Times New Roman" w:hAnsi="Times New Roman" w:eastAsia="Times New Roman" w:cs="Times New Roman"/>
      <w:vertAlign w:val="superscript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>
      <w:rFonts w:cs="Times New Roman"/>
      <w:vertAlign w:val="superscript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Times New Roman"/>
    </w:rPr>
  </w:style>
  <w:style w:type="character" w:styleId="WW8Num38z0">
    <w:name w:val="WW8Num38z0"/>
    <w:qFormat/>
    <w:rPr>
      <w:vertAlign w:val="superscript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1:00Z</dcterms:created>
  <dc:creator>Regional310-1</dc:creator>
  <dc:description/>
  <cp:keywords/>
  <dc:language>en-US</dc:language>
  <cp:lastModifiedBy>User</cp:lastModifiedBy>
  <cp:lastPrinted>2023-06-14T09:06:00Z</cp:lastPrinted>
  <dcterms:modified xsi:type="dcterms:W3CDTF">2023-06-14T02:08:00Z</dcterms:modified>
  <cp:revision>40</cp:revision>
  <dc:subject/>
  <dc:title>МЕТОДОЛОГИЧЕСКИЕ ПОЯСНЕНИЯ</dc:title>
</cp:coreProperties>
</file>